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witter, Twitter, Twitter</w:t>
        <w:br/>
      </w:r>
      <w:hyperlink r:id="rId2">
        <w:r>
          <w:rPr>
            <w:rStyle w:val="InternetLink"/>
            <w:rFonts w:cs="Comic Sans MS" w:ascii="Comic Sans MS" w:hAnsi="Comic Sans MS"/>
            <w:sz w:val="44"/>
            <w:szCs w:val="44"/>
          </w:rPr>
          <w:t>www.twitter.com</w:t>
        </w:r>
      </w:hyperlink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is Twitter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10915</wp:posOffset>
            </wp:positionH>
            <wp:positionV relativeFrom="paragraph">
              <wp:posOffset>78740</wp:posOffset>
            </wp:positionV>
            <wp:extent cx="2836545" cy="1498600"/>
            <wp:effectExtent l="0" t="0" r="0" b="0"/>
            <wp:wrapTight wrapText="bothSides">
              <wp:wrapPolygon edited="0">
                <wp:start x="-128" y="0"/>
                <wp:lineTo x="-128" y="21415"/>
                <wp:lineTo x="21600" y="21415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A free social networking and micro-blogging service that enables its users to send and receive messag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ssages are limited to 140 charact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ssages are referred to as tweets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25950</wp:posOffset>
            </wp:positionH>
            <wp:positionV relativeFrom="paragraph">
              <wp:posOffset>161925</wp:posOffset>
            </wp:positionV>
            <wp:extent cx="1581150" cy="1243965"/>
            <wp:effectExtent l="0" t="0" r="0" b="0"/>
            <wp:wrapTight wrapText="bothSides">
              <wp:wrapPolygon edited="0">
                <wp:start x="-157" y="0"/>
                <wp:lineTo x="-157" y="21413"/>
                <wp:lineTo x="21493" y="21413"/>
                <wp:lineTo x="21493" y="0"/>
                <wp:lineTo x="-157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reating an Accou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Go to </w:t>
      </w: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www.twitter.com</w:t>
        </w:r>
      </w:hyperlink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ick on the sign up button on the right side of the scree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 xml:space="preserve">Type in your full name and then choose a screen name  This will become part of the url.  For example:  </w:t>
      </w:r>
      <w:hyperlink r:id="rId6">
        <w:r>
          <w:rPr>
            <w:rStyle w:val="InternetLink"/>
            <w:rFonts w:cs="Comic Sans MS" w:ascii="Comic Sans MS" w:hAnsi="Comic Sans MS"/>
            <w:sz w:val="24"/>
            <w:szCs w:val="24"/>
          </w:rPr>
          <w:t>www.twitter.com/Shighla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oose a password, type in your email address and click join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witter Screen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24200</wp:posOffset>
            </wp:positionH>
            <wp:positionV relativeFrom="paragraph">
              <wp:posOffset>78105</wp:posOffset>
            </wp:positionV>
            <wp:extent cx="3429000" cy="2286000"/>
            <wp:effectExtent l="0" t="0" r="0" b="0"/>
            <wp:wrapTight wrapText="bothSides">
              <wp:wrapPolygon edited="0">
                <wp:start x="-56" y="0"/>
                <wp:lineTo x="-56" y="21487"/>
                <wp:lineTo x="21570" y="21487"/>
                <wp:lineTo x="2157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What’s happening?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t a question or a thought 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will go to all of your follower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eets/Hom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eets from people you are following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r information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 your name you will see the number of tweets that you have posted.  Click on that number to see your tweet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isted will also be the number of people you are following and the number of people following you.  Click on either of these numbers to see the actual peopl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you have any lists, or groups of people you are following, that will be listed under listed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rect Message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nd a direct message to someone.  These messages can only be seen by the person you send it to.  They are not public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vorite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you move your mouse to the right of any post, a star will appear.  Click this to make that tweet a favorit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iew your favorite tweets by clicking on Favorit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tweet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end out a good tweet from someone else to everyone following you.  Move your mouse over the tweet and you will see a reply or retweet button.  Click retweet and it will be reposted to your followers.  Click reply to send a message back to the person who posted the tweet.  These replies will be public. 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 RT and the username of the original person will appear in your tweet</w:t>
      </w:r>
    </w:p>
    <w:p>
      <w:pPr>
        <w:pStyle w:val="ListParagraph"/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476750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1440" w:hanging="108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33900</wp:posOffset>
            </wp:positionH>
            <wp:positionV relativeFrom="paragraph">
              <wp:posOffset>154305</wp:posOffset>
            </wp:positionV>
            <wp:extent cx="1816100" cy="223520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Searching</w:t>
      </w:r>
    </w:p>
    <w:p>
      <w:pPr>
        <w:pStyle w:val="ListParagraph"/>
        <w:numPr>
          <w:ilvl w:val="1"/>
          <w:numId w:val="2"/>
        </w:numPr>
        <w:spacing w:before="0" w:after="0"/>
        <w:ind w:left="1440" w:hanging="36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the search box, search for a word or phrase and all tweets that have that word or phrase in it will appear in the main screen</w:t>
      </w:r>
    </w:p>
    <w:p>
      <w:pPr>
        <w:pStyle w:val="ListParagraph"/>
        <w:numPr>
          <w:ilvl w:val="1"/>
          <w:numId w:val="2"/>
        </w:numPr>
        <w:spacing w:before="0" w:after="0"/>
        <w:ind w:left="1440" w:hanging="36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 save that search, click on save search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arch will be saved and listed under the Saved Searches column</w:t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Hashtags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99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can categorize your tweet by adding a hashtag at the end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99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l hastags start with a # symbol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27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s include: #edtech, #edchat, #education, #profdev, #iphoneapp, #education, #lessons, #teachers, #learning, #teaching, #quake</w:t>
        <w:br/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448175" cy="752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hanging="18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ick on the hashtag in the tweet and all tweets with that hashtag will appear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99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a search for a hashtag and all tweets containing that hastag will appear</w:t>
      </w:r>
    </w:p>
    <w:p>
      <w:pPr>
        <w:pStyle w:val="ListParagraph"/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inding Peop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ick Find People in the top right of your screen</w:t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31242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 in the name of the person you are looking for</w:t>
        <w:br/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3084830" cy="774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 click one of the other options and find people by email or invite them to join</w:t>
        <w:br/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829175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hyperlink r:id="rId14">
        <w:r>
          <w:rPr>
            <w:rStyle w:val="InternetLink"/>
            <w:rFonts w:cs="Comic Sans MS" w:ascii="Comic Sans MS" w:hAnsi="Comic Sans MS"/>
            <w:sz w:val="24"/>
            <w:szCs w:val="24"/>
          </w:rPr>
          <w:t>www.wefollow.com</w:t>
        </w:r>
      </w:hyperlink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r generated twitter director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ront page offers a directory of top categorie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oose a category and search the results</w:t>
        <w:br/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etting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 settings, profile make changes to your account and add some information about yoursel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Comic Sans MS" w:ascii="Comic Sans MS" w:hAnsi="Comic Sans MS"/>
          <w:sz w:val="24"/>
          <w:szCs w:val="24"/>
        </w:rPr>
        <w:t xml:space="preserve">Remember, just because you read and follow people, doesn’t mean that you have to post tweets. </w:t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witter Websites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tter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  <w:hyperlink r:id="rId15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www.twitter.com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Follow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: </w:t>
      </w:r>
      <w:hyperlink r:id="rId16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www.wefollow.com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eetDeck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: </w:t>
      </w:r>
      <w:hyperlink r:id="rId17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weetdeck.com/beta/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hirl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  <w:hyperlink r:id="rId18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whirl.org/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tteriffic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  <w:hyperlink r:id="rId19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iconfactory.com/software/twitterrific/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1F497D"/>
          <w:sz w:val="24"/>
          <w:szCs w:val="24"/>
        </w:rPr>
        <w:t xml:space="preserve">Twitpic: </w:t>
      </w:r>
      <w:hyperlink r:id="rId20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www.twitpic.com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tter Fan Wiki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: </w:t>
      </w:r>
      <w:hyperlink r:id="rId21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tter.pbworks.com/Apps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l Things Twitter on Mashable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: </w:t>
      </w:r>
      <w:hyperlink r:id="rId22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mashable.com/category/labels/lists/twitter-lists/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@Twitter started something called #appwednesday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: </w:t>
      </w:r>
      <w:hyperlink r:id="rId23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tter.com/#search?q=%23appwednesday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tter in business (still some very relevant information for education)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  <w:hyperlink r:id="rId24" w:tgtFrame="_blank">
        <w:r>
          <w:rPr>
            <w:rStyle w:val="InternetLink"/>
            <w:rFonts w:cs="Comic Sans MS" w:ascii="Comic Sans MS" w:hAnsi="Comic Sans MS"/>
            <w:sz w:val="24"/>
            <w:szCs w:val="24"/>
          </w:rPr>
          <w:t>http://business.twitter.com/twitter101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tter links on my delicious site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 </w:t>
      </w:r>
      <w:hyperlink r:id="rId25">
        <w:r>
          <w:rPr>
            <w:rStyle w:val="InternetLink"/>
            <w:rFonts w:cs="Comic Sans MS" w:ascii="Comic Sans MS" w:hAnsi="Comic Sans MS"/>
            <w:sz w:val="24"/>
            <w:szCs w:val="24"/>
          </w:rPr>
          <w:t>http://delicious.com/shighla/twitter</w:t>
        </w:r>
      </w:hyperlink>
      <w:r>
        <w:rPr>
          <w:rFonts w:cs="Comic Sans MS" w:ascii="Comic Sans MS" w:hAnsi="Comic Sans MS"/>
          <w:color w:val="1F497D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p 10 twitter lists:</w:t>
      </w:r>
      <w:r>
        <w:rPr>
          <w:rFonts w:cs="Comic Sans MS" w:ascii="Comic Sans MS" w:hAnsi="Comic Sans MS"/>
          <w:color w:val="1F497D"/>
          <w:sz w:val="24"/>
          <w:szCs w:val="24"/>
        </w:rPr>
        <w:t xml:space="preserve">  </w:t>
      </w:r>
      <w:hyperlink r:id="rId26">
        <w:r>
          <w:rPr>
            <w:rStyle w:val="InternetLink"/>
            <w:rFonts w:cs="Comic Sans MS" w:ascii="Comic Sans MS" w:hAnsi="Comic Sans MS"/>
            <w:sz w:val="24"/>
            <w:szCs w:val="24"/>
          </w:rPr>
          <w:t>http://mashable.com/category/labels/lists/twitter-lists/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xamples of how teachers use Twitter in the classroom:  </w:t>
      </w:r>
      <w:hyperlink r:id="rId27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tterforteachers.wetpaint.com/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ind fellow teachers on Twitter:  </w:t>
      </w:r>
      <w:hyperlink r:id="rId28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tter4teachers.pbworks.com/</w:t>
        </w:r>
      </w:hyperlink>
    </w:p>
    <w:p>
      <w:pPr>
        <w:pStyle w:val="PlainText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Twitter dictionary:  </w:t>
      </w:r>
      <w:hyperlink r:id="rId29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ctionary.pbworks.com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ree Twitter backgrounds:  </w:t>
      </w:r>
      <w:hyperlink r:id="rId30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witbacks.com/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ree Twitter backgrounds:  </w:t>
      </w:r>
      <w:hyperlink r:id="rId31">
        <w:r>
          <w:rPr>
            <w:rStyle w:val="InternetLink"/>
            <w:rFonts w:cs="Comic Sans MS" w:ascii="Comic Sans MS" w:hAnsi="Comic Sans MS"/>
            <w:sz w:val="24"/>
            <w:szCs w:val="24"/>
          </w:rPr>
          <w:t>http://twitterbackgroundsgallery.com/</w:t>
        </w:r>
      </w:hyperlink>
    </w:p>
    <w:p>
      <w:pPr>
        <w:pStyle w:val="PlainText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Twitter guidebook:  </w:t>
      </w:r>
      <w:hyperlink r:id="rId32">
        <w:r>
          <w:rPr>
            <w:rStyle w:val="InternetLink"/>
            <w:rFonts w:cs="Comic Sans MS" w:ascii="Comic Sans MS" w:hAnsi="Comic Sans MS"/>
            <w:sz w:val="24"/>
            <w:szCs w:val="24"/>
          </w:rPr>
          <w:t>http://mashable.com/guidebook/twitter/</w:t>
        </w:r>
      </w:hyperlink>
    </w:p>
    <w:p>
      <w:pPr>
        <w:pStyle w:val="PlainText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869180" cy="2477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20308" r="4367" b="1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me websites from Leslie Fisher</w:t>
      </w:r>
    </w:p>
    <w:sectPr>
      <w:headerReference w:type="default" r:id="rId34"/>
      <w:headerReference w:type="first" r:id="rId35"/>
      <w:type w:val="nextPage"/>
      <w:pgSz w:w="12240" w:h="15840"/>
      <w:pgMar w:left="1080" w:right="1080" w:gutter="0" w:header="720" w:top="1440" w:footer="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Twitter, Twitter, Twitter</w:t>
      <w:tab/>
      <w:t xml:space="preserve">                       Council Rock Staff Development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tt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witter.com/" TargetMode="External"/><Relationship Id="rId6" Type="http://schemas.openxmlformats.org/officeDocument/2006/relationships/hyperlink" Target="http://www.twitter.com/Shighla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://www.wefollow.com/" TargetMode="External"/><Relationship Id="rId15" Type="http://schemas.openxmlformats.org/officeDocument/2006/relationships/hyperlink" Target="https://webmail.crsd.org/exchweb/bin/redir.asp?URL=http://www.twitter.com/" TargetMode="External"/><Relationship Id="rId16" Type="http://schemas.openxmlformats.org/officeDocument/2006/relationships/hyperlink" Target="https://webmail.crsd.org/exchweb/bin/redir.asp?URL=http://www.wefollow.com/" TargetMode="External"/><Relationship Id="rId17" Type="http://schemas.openxmlformats.org/officeDocument/2006/relationships/hyperlink" Target="https://webmail.crsd.org/exchweb/bin/redir.asp?URL=http://www.tweetdeck.com/beta/" TargetMode="External"/><Relationship Id="rId18" Type="http://schemas.openxmlformats.org/officeDocument/2006/relationships/hyperlink" Target="https://webmail.crsd.org/exchweb/bin/redir.asp?URL=http://www.twhirl.org/" TargetMode="External"/><Relationship Id="rId19" Type="http://schemas.openxmlformats.org/officeDocument/2006/relationships/hyperlink" Target="https://webmail.crsd.org/exchweb/bin/redir.asp?URL=http://iconfactory.com/software/twitterrific/" TargetMode="External"/><Relationship Id="rId20" Type="http://schemas.openxmlformats.org/officeDocument/2006/relationships/hyperlink" Target="https://webmail.crsd.org/exchweb/bin/redir.asp?URL=http://www.twitpic.com/" TargetMode="External"/><Relationship Id="rId21" Type="http://schemas.openxmlformats.org/officeDocument/2006/relationships/hyperlink" Target="https://webmail.crsd.org/exchweb/bin/redir.asp?URL=http://twitter.pbworks.com/Apps" TargetMode="External"/><Relationship Id="rId22" Type="http://schemas.openxmlformats.org/officeDocument/2006/relationships/hyperlink" Target="https://webmail.crsd.org/exchweb/bin/redir.asp?URL=http://mashable.com/category/labels/lists/twitter-lists/" TargetMode="External"/><Relationship Id="rId23" Type="http://schemas.openxmlformats.org/officeDocument/2006/relationships/hyperlink" Target="https://webmail.crsd.org/exchweb/bin/redir.asp?URL=http://twitter.com/" TargetMode="External"/><Relationship Id="rId24" Type="http://schemas.openxmlformats.org/officeDocument/2006/relationships/hyperlink" Target="https://webmail.crsd.org/exchweb/bin/redir.asp?URL=http://business.twitter.com/twitter101" TargetMode="External"/><Relationship Id="rId25" Type="http://schemas.openxmlformats.org/officeDocument/2006/relationships/hyperlink" Target="http://delicious.com/shighla/twitter" TargetMode="External"/><Relationship Id="rId26" Type="http://schemas.openxmlformats.org/officeDocument/2006/relationships/hyperlink" Target="http://mashable.com/category/labels/lists/twitter-lists/" TargetMode="External"/><Relationship Id="rId27" Type="http://schemas.openxmlformats.org/officeDocument/2006/relationships/hyperlink" Target="http://twitterforteachers.wetpaint.com/" TargetMode="External"/><Relationship Id="rId28" Type="http://schemas.openxmlformats.org/officeDocument/2006/relationships/hyperlink" Target="http://twitter4teachers.pbworks.com/" TargetMode="External"/><Relationship Id="rId29" Type="http://schemas.openxmlformats.org/officeDocument/2006/relationships/hyperlink" Target="http://twictionary.pbworks.com/" TargetMode="External"/><Relationship Id="rId30" Type="http://schemas.openxmlformats.org/officeDocument/2006/relationships/hyperlink" Target="http://www.twitbacks.com/" TargetMode="External"/><Relationship Id="rId31" Type="http://schemas.openxmlformats.org/officeDocument/2006/relationships/hyperlink" Target="http://twitterbackgroundsgallery.com/" TargetMode="External"/><Relationship Id="rId32" Type="http://schemas.openxmlformats.org/officeDocument/2006/relationships/hyperlink" Target="http://mashable.com/guidebook/twitter/" TargetMode="External"/><Relationship Id="rId33" Type="http://schemas.openxmlformats.org/officeDocument/2006/relationships/image" Target="media/image1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13:00Z</dcterms:created>
  <dc:creator>Mommy</dc:creator>
  <dc:description/>
  <dc:language>en-US</dc:language>
  <cp:lastModifiedBy>Mommy</cp:lastModifiedBy>
  <dcterms:modified xsi:type="dcterms:W3CDTF">2010-05-23T05:20:00Z</dcterms:modified>
  <cp:revision>9</cp:revision>
  <dc:subject/>
  <dc:title/>
</cp:coreProperties>
</file>